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</w:rPr>
              <w:t xml:space="preserve"> OÜ Sonictes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szCs w:val="20"/>
              </w:rPr>
              <w:t>1056453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/>
                <w:color w:val="000000"/>
                <w:szCs w:val="20"/>
                <w:shd w:fill="F2F2F2" w:val="clear"/>
              </w:rPr>
              <w:t xml:space="preserve"> Tartu maakond, Tartu vald, Laeva küla, Mukden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.toomet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lientide liitumine side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081 „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Laeva liitumised 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42842-2 08.03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22107 Rootsi-Laeva-Sinikü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38301:002:007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5554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1040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90884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3efefbf-a715-4ef4-9cf1-7bf6af6c8e4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-2: side maakaabelliini rajamiseks, mikrotorustik,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90890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239d42b-b841-42a1-aa6b-9e1b2ab3cc8c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22107 Rootsi-Laeva-Sinikül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38301:002:007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5638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6742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90891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b913e06-40a4-44a5-9f64-4e1ac4d85861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14108 Sepa-Koogi-Laeva tee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 38301:002:061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 58513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1040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90892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  <w:t>https://pari.kataster.ee/magic-link/61b51ca1-5068-4a64-b2ba-f4e97165fa3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Roboto"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d3efefbf-a715-4ef4-9cf1-7bf6af6c8e49" TargetMode="External"/><Relationship Id="rId4" Type="http://schemas.openxmlformats.org/officeDocument/2006/relationships/hyperlink" Target="https://pari.kataster.ee/magic-link/d239d42b-b841-42a1-aa6b-9e1b2ab3cc8c" TargetMode="External"/><Relationship Id="rId5" Type="http://schemas.openxmlformats.org/officeDocument/2006/relationships/hyperlink" Target="https://pari.kataster.ee/magic-link/cb913e06-40a4-44a5-9f64-4e1ac4d8586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57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06-12T10:39:00Z</dcterms:modified>
  <cp:revision>4</cp:revision>
  <dc:subject/>
  <dc:title/>
</cp:coreProperties>
</file>